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56988988"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864018"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899563140"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30980336"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13234609"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074778067"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430637136"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